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0" w:leader="none"/>
          <w:tab w:val="center" w:pos="384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12192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سل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69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سل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46990</wp:posOffset>
            </wp:positionV>
            <wp:extent cx="838200" cy="622300"/>
            <wp:effectExtent l="0" t="0" r="0" b="0"/>
            <wp:wrapTight wrapText="bothSides">
              <wp:wrapPolygon edited="0">
                <wp:start x="8249" y="0"/>
                <wp:lineTo x="6295" y="320"/>
                <wp:lineTo x="977" y="4276"/>
                <wp:lineTo x="-108" y="7912"/>
                <wp:lineTo x="-216" y="9302"/>
                <wp:lineTo x="-216" y="11868"/>
                <wp:lineTo x="651" y="15930"/>
                <wp:lineTo x="977" y="17214"/>
                <wp:lineTo x="6621" y="21170"/>
                <wp:lineTo x="8249" y="21170"/>
                <wp:lineTo x="13242" y="21170"/>
                <wp:lineTo x="14870" y="21170"/>
                <wp:lineTo x="20514" y="16894"/>
                <wp:lineTo x="21599" y="11546"/>
                <wp:lineTo x="21599" y="9622"/>
                <wp:lineTo x="20840" y="4276"/>
                <wp:lineTo x="15413" y="320"/>
                <wp:lineTo x="13242" y="0"/>
                <wp:lineTo x="82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150"/>
        <w:gridCol w:w="3600"/>
      </w:tblGrid>
      <w:tr>
        <w:trPr/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زة</w:t>
            </w:r>
          </w:p>
        </w:tc>
        <w:tc>
          <w:tcPr>
            <w:tcW w:w="4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20975</wp:posOffset>
                </wp:positionH>
                <wp:positionV relativeFrom="paragraph">
                  <wp:posOffset>1019810</wp:posOffset>
                </wp:positionV>
                <wp:extent cx="4991735" cy="1104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ه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قُ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َّبِّ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دْخِلْنِ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ُدْخَلَ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ِدْقٍ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خْرِجْنِ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ُخْرَجَ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ِدْقٍ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جْعَ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ِ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َدُنكَ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ُلْطَاناً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َصِيراً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3.05pt;height:87pt;mso-wrap-distance-left:9.05pt;mso-wrap-distance-right:9.05pt;mso-wrap-distance-top:0pt;mso-wrap-distance-bottom:0pt;margin-top:80.3pt;mso-position-vertical-relative:text;margin-left:21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وجه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بالدع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قرآن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{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َقُ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رَّبِّ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أَدْخِلْنِ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ُدْخَلَ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ِدْقٍ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َأَخْرِجْنِ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ُخْرَجَ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ِدْقٍ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َاجْعَ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ِّ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َّدُنكَ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سُلْطَاناً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نَّصِيراً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7460</wp:posOffset>
                </wp:positionH>
                <wp:positionV relativeFrom="paragraph">
                  <wp:posOffset>1165860</wp:posOffset>
                </wp:positionV>
                <wp:extent cx="104140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جي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91.8pt;mso-position-vertical-relative:text;margin-left:99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ج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12010</wp:posOffset>
                </wp:positionH>
                <wp:positionV relativeFrom="paragraph">
                  <wp:posOffset>265430</wp:posOffset>
                </wp:positionV>
                <wp:extent cx="571500" cy="635"/>
                <wp:effectExtent l="0" t="114300" r="635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0.9pt" to="211.25pt,20.9pt" stroked="t" o:allowincell="f" style="position:absolute;flip:x;mso-position-horizontal-relative:pag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28065" cy="685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85080"/>
                          <a:chOff x="0" y="0"/>
                          <a:chExt cx="10281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53.95pt" coordorigin="0,0" coordsize="1619,1079">
                <v:rect id="shape_0" stroked="f" o:allowincell="f" style="position:absolute;left:0;top:0;width:16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Simplified Arabic"/>
          <w:sz w:val="28"/>
          <w:szCs w:val="28"/>
          <w:rtl w:val="true"/>
        </w:rPr>
        <w:t>..............................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t xml:space="preserve"> (     )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rFonts w:cs="Simplified Arabic"/>
          <w:sz w:val="28"/>
          <w:szCs w:val="28"/>
          <w:rtl w:val="true"/>
        </w:rPr>
        <w:t>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Simplified Arabic"/>
          <w:sz w:val="28"/>
          <w:szCs w:val="28"/>
          <w:rtl w:val="true"/>
        </w:rPr>
        <w:t>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</w:t>
      </w:r>
      <w:r>
        <w:rPr>
          <w:rFonts w:cs="Simplified Arabic"/>
          <w:sz w:val="28"/>
          <w:szCs w:val="28"/>
          <w:rtl w:val="true"/>
        </w:rPr>
        <w:t>.....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 (     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 (     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 (     )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 (     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 (     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ت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ind w:left="2520" w:right="0" w:hanging="252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{                 }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2520" w:right="0" w:hanging="25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               } :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2520" w:right="0" w:hanging="25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940" w:leader="none"/>
          <w:tab w:val="left" w:pos="7380" w:leader="none"/>
          <w:tab w:val="left" w:pos="756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ه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72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م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ت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ه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ي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  <w:tab w:val="left" w:pos="6480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 "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فيق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106" w:gutter="0" w:header="0" w:top="719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sz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  <w:sz w:val="3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07:09:00Z</dcterms:created>
  <dc:creator>CDSMART</dc:creator>
  <dc:description/>
  <cp:keywords/>
  <dc:language>en-US</dc:language>
  <cp:lastModifiedBy>CDSMART</cp:lastModifiedBy>
  <cp:lastPrinted>2002-09-15T10:54:00Z</cp:lastPrinted>
  <dcterms:modified xsi:type="dcterms:W3CDTF">2008-11-01T07:50:00Z</dcterms:modified>
  <cp:revision>12</cp:revision>
  <dc:subject/>
  <dc:title>الجامعة الإسلامية - غزة</dc:title>
</cp:coreProperties>
</file>